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4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初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代码、名称：</w:t>
      </w:r>
      <w:r>
        <w:rPr>
          <w:rFonts w:eastAsia="黑体;SimHei" w:ascii="黑体;SimHei" w:hAnsi="黑体;SimHei"/>
          <w:b/>
          <w:sz w:val="28"/>
          <w:szCs w:val="28"/>
        </w:rPr>
        <w:t>801</w:t>
      </w:r>
      <w:r>
        <w:rPr>
          <w:rFonts w:ascii="黑体;SimHei" w:hAnsi="黑体;SimHei" w:eastAsia="黑体;SimHei"/>
          <w:b/>
          <w:sz w:val="28"/>
          <w:szCs w:val="28"/>
        </w:rPr>
        <w:t>《微生物学》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一章 绪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学的发现和微生物学的发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二章 原核生物的形态、构造和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基本形态与大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基本构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特殊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繁殖与群体形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放线菌的基本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放线菌的一般形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放线菌的菌落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放线菌的繁殖方式与生活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支原体、立克次氏体、衣原体的特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三章 真核微生物的形态、构造和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酵母细胞的形态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酵母的培养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酵母菌的菌落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霉菌的形态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霉菌的菌落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sz w:val="24"/>
        </w:rPr>
        <w:t>霉菌的繁殖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四章  病毒和亚病毒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病毒的概况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病毒的形态、结构及化学组成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病毒的繁殖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噬菌体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类病毒、拟病毒、朊病毒的概念、特性和致病特点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五章  微生物的营养和培养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的营养要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营养物质进入细胞的方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培养基的种类、配制原则及应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六章  微生物的新陈代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产能代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耗能代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代谢的调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七章  微生物的生长及其控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个体生长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生长的测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群体生长繁殖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环境对微生物生长的影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生长繁殖与控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八章  微生物的遗传变异和育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遗传的物质基础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sz w:val="24"/>
        </w:rPr>
        <w:t>基因突变与修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菌的基因转移和重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育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菌种的衰退、复壮和保藏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九章  微生物的生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态环境中的微生物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在生态环境中的地位与作用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人体微生物及病原微生物的传播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与环境保护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章  微生物的进化、系统发育与分类鉴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核微生物的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系统学的研究内容与方法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的快速鉴定与分析技术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一章  微生物生物技术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微生物产业的菌种和发酵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微生产业的主要产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微生物生物技术的应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二章  微生物学实验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无菌概念和无菌操作技术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sz w:val="24"/>
        </w:rPr>
        <w:t>微生物的分离与纯化（培养基的制备、消毒与灭菌、平板分离技术与活菌计数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微生物制片与染色技术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大肠杆菌生长曲线的制作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功能微生物（如蛋白酶高产菌株）的选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水中细菌总数和大肠菌群的测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时间与试卷题型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b/>
          <w:sz w:val="24"/>
        </w:rPr>
        <w:t>考试时间：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b/>
          <w:sz w:val="24"/>
        </w:rPr>
        <w:t>考试形式：</w:t>
      </w:r>
      <w:r>
        <w:rPr>
          <w:rFonts w:ascii="仿宋" w:hAnsi="仿宋" w:cs="仿宋" w:eastAsia="仿宋"/>
          <w:sz w:val="24"/>
        </w:rPr>
        <w:t>闭卷、笔试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b/>
          <w:sz w:val="24"/>
        </w:rPr>
        <w:t>试卷满分：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ascii="仿宋" w:hAnsi="仿宋" w:cs="仿宋" w:eastAsia="仿宋"/>
          <w:b/>
          <w:sz w:val="24"/>
        </w:rPr>
        <w:t>题型：</w:t>
      </w:r>
      <w:r>
        <w:rPr>
          <w:rFonts w:ascii="仿宋" w:hAnsi="仿宋" w:cs="仿宋" w:eastAsia="仿宋"/>
          <w:sz w:val="24"/>
        </w:rPr>
        <w:t>名词解释、单项选择题、判断题、简答题、论述题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参考用书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《微生物学教程》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第四版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，周德庆，高等教育出版社，</w:t>
      </w:r>
      <w:r>
        <w:rPr>
          <w:rFonts w:eastAsia="仿宋" w:cs="仿宋" w:ascii="仿宋" w:hAnsi="仿宋"/>
          <w:sz w:val="24"/>
        </w:rPr>
        <w:t>2020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《微生物学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第八版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》，沈萍、陈向东，高等教育出版社，</w:t>
      </w:r>
      <w:r>
        <w:rPr>
          <w:rFonts w:eastAsia="仿宋" w:cs="仿宋" w:ascii="仿宋" w:hAnsi="仿宋"/>
          <w:sz w:val="24"/>
        </w:rPr>
        <w:t>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Malgun Gothic Semilight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chineseCountingThousand"/>
      <w:lvlText w:val="第%2章"/>
      <w:lvlJc w:val="left"/>
      <w:pPr>
        <w:tabs>
          <w:tab w:val="num" w:pos="1260"/>
        </w:tabs>
        <w:ind w:left="12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Heiti SC Light;Malgun Gothic Semilight" w:hAnsi="Heiti SC Light;Malgun Gothic Semilight" w:eastAsia="Heiti SC Light;Malgun Gothic Semilight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Heiti SC Light;Malgun Gothic Semilight" w:hAnsi="Heiti SC Light;Malgun Gothic Semilight" w:eastAsia="Heiti SC Light;Malgun Gothic Semi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39:00Z</dcterms:created>
  <dc:creator>雨林木风</dc:creator>
  <dc:description/>
  <cp:keywords/>
  <dc:language>en-US</dc:language>
  <cp:lastModifiedBy>小燕</cp:lastModifiedBy>
  <dcterms:modified xsi:type="dcterms:W3CDTF">2023-06-02T07:02:00Z</dcterms:modified>
  <cp:revision>9</cp:revision>
  <dc:subject/>
  <dc:title>浙江万里学院专业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DA69884244E249D761242DAA423AD</vt:lpwstr>
  </property>
  <property fmtid="{D5CDD505-2E9C-101B-9397-08002B2CF9AE}" pid="3" name="KSOProductBuildVer">
    <vt:lpwstr>2052-11.1.0.11566</vt:lpwstr>
  </property>
</Properties>
</file>